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5420" cy="4077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4535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4145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5420" cy="46145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5420" cy="3308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5420" cy="31413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0650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dc:language>en-US</dc:language>
  <cp:lastModifiedBy>孙倩</cp:lastModifiedBy>
  <dcterms:modified xsi:type="dcterms:W3CDTF">2020-01-07T07:2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